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-128/64 BEGINNER'S TUTORIAL  for Release #15   [Rev: June 22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tell you this, but I don't have enough time to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for beginners at this time.  This document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mand that a lot of beginners have problems with: "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d" command changes the current working directory to whatever 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y.  For example, if you were to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filenames that you give on subsequent commands that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name as part of the pathnames of command arguments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es on the "a:" drive (usually Commodore device 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