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wer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, f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and fabs retur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, atof - convert strings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(i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tof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 converts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 converts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nto a floa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ignor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p, bcopy, bzero, ffs -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p(p1, p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1, *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py(p1, p2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1, *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p compares len bytes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and p2 and returns 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none-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py copies len bytes from string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ero fills string p with len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 retur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in its argument.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at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zero ffs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abort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abort end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pened by fopen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, log, log10, pow, sqrt -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pow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returns e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turns the 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 returns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returns x*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returns th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 -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 - check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 returns non-zero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during the la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 returns non-zero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reached end of file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, ceil, modf -  get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flo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ei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modf(x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,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returns the great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 returns the lea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 returns the positiv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x and stores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reopen, fclose -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pen(file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open(filename,mod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opens a disk fi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writ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pecifies read or write ('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). the defaul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but program fil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fopen return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rafter referred to as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in later i/o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open opens a file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does. the file stre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n if successfu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ign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assig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stdin and std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 should be check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 close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, fwrite - array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(ptr,elsize,nelem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ptr,elsize,nelem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/fwrite reads/writ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elem elements each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ize bytes geginning at ptr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 returns zero upo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xp,ldexp - split flo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tissa an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xp(value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ldexp(value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xp splits value into a mantiss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itude less than 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 and an exponent ex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directly through ptr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= m * 2**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p returns value * 2**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,getchar,fgetc,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 and fgetc read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reads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 reads an integer (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turn EOF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however, since E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teger, feof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nd of file after ge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, fgets -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(s,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puts a str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t reads characters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is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replaced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 inputs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. it reads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until a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ichever comes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not replaced but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fter the last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s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r NULL upo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em - 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em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em sets the highe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 can use.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not go past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loc, calloc, realloc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greater tha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highmem is no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faults to 0xd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highest addres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0x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, cabs - calculat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hyp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ab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(* float x,y; *) 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 and cabs return sqrt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, ... - classif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ntegers if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, 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     c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     c is an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     c is a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    c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     c is a letter or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e     c is a space or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     c is a punctua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     c is a print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ntrl     c is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cii     c has value less than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calloc, realloc,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lloc(nelem, el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elem, e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alloc(pt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 returns a pointer to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aining at least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 returns a pointer to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filled memory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 * el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copies the block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into a new block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ze bytes. ptr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ocated by malloc, call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leases the block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into the free mem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calloc and realloc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pointer (0)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, close - BASIC style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fileno, device, secadd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il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open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the file number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econdary addres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guments of the BASIC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consult a Commodore 6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ing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los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OSE command. open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't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 stream (i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open) is us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through 4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. if open and fope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file numb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should be limi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ir, readdir, rewinddir cl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ir(un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ct *read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ir opens a dis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the unit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o be rea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the director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NULL is returned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 reads the nex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i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entries NULL is rt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ader file dir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-1541 User's Manual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 causes readdi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upon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 clos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odore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2() - BASIC style open to un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2(name, filename, unit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2() is the same as open(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drive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rather tha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"filename"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it number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therwise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odore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) - BASIC style 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bank,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bank,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) retur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in "bank" at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odore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() - BASIC style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(bank, address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bank, address,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() puts the byte "valu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n specified by "ban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fprintf,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control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stream, control,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s, control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utput option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according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. printf send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fprintf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pecifi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places output in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also place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 after the last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haracters, which ar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 specifi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an argu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each convers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percent characte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ash (-)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djustment of the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. right adjust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numb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eld width.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not be frunc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fit in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digit of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the field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otherwise it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 the maximum width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eriod (.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the preci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 argument.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be printed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default is six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explicitly 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s printed.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(default i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is placed after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conversion specifi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nversion to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an integer argument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y 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an integer argument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n integer argument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an integer argument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a float argumen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a character point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point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c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n integer argume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haracter and is print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version specifi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percent character use %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(*)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or precision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, putchar, fputc, 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c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(c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(i,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 and fputc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tream.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haracte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Puts writes an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, fputs - out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s,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writes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. Put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 writes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tream. Fpu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- general purpo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(base, nel, elsize,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sorts an array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, containing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l", each of size "elsize". "Co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pointer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res element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" must take two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array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ss than, equal to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as th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equal to, or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s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om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turns a psue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random set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om is called twi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the same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,fscanf,sscanf -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control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(stream, control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, control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*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erfor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ntrol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tore the conve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 reads from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 read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sscanf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ing may conta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s, which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lanks and new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ther ordinar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must mat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specifier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 character (%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tar (*) which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co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number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eld width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p to the firs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typ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 or unti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cters read equal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whichever comes firs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is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p to the firs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follow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the field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y 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verted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the field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field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number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he field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y signed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which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no conversion is perform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opi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field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version specifi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ich suppress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ion requires that the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integer or an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percen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 %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EOF up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, otherwise the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version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number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ntrol str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correspo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string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s or f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, longjmp - long range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u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(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env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 stores its sta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env" and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 restor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aved by set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such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ta the origina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has return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setjmp and longj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ifferent funct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taining the setjm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have retur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,cos,tan,asin,acos,atan,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tan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 and tan return the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, and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X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, acos and at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e, arccos and 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 returns the arc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,cosh,tanh 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, cosh and tan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, cosine and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,strncat,strcmp,strncmp,strc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,strlen,index,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(s1,s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(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 and strncat concate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1 and s2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1. Strncat copie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haracters from s2. Bo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 and strncmp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1 and s2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ss than, equal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 as s1 is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equal to,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Strncmp compares at mo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 and strncpy copies s2 into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 copies at mo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 returns the number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/rindex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/rightmo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 in the string 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in the str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- call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(address, aptr, xptr, y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ptr,*xptr,*y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odore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bank, address, aptr, xptr, y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ptr,*xptr,*y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loads the accumulator, x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6510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pointed to by a, x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n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ocated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he (possibly)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regis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Sys returns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cl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func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ombine assembl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ne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cial assembler. An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 is to access k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odore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nk" in which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must be specifi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 (See BASIC "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